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5"/>
        <w:gridCol w:w="5606"/>
        <w:gridCol w:w="455"/>
      </w:tblGrid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управления образования                    администрации муниципального образования Апшеронский район от ____________№_______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                  администрации муниципального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15 года № 1693/01-03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риказа управления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 2016 года № ______/01-03)»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1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чередной 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 и плановый 20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9"/>
        <w:gridCol w:w="3079"/>
        <w:gridCol w:w="768"/>
        <w:gridCol w:w="1296"/>
        <w:gridCol w:w="1361"/>
        <w:gridCol w:w="1387"/>
        <w:gridCol w:w="1260"/>
        <w:gridCol w:w="1080"/>
        <w:gridCol w:w="1200"/>
        <w:gridCol w:w="1260"/>
        <w:gridCol w:w="1260"/>
      </w:tblGrid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, контрольного событи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ar24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еализацию мероприятия </w:t>
            </w:r>
            <w:hyperlink w:anchor="Par24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реализации (дата контрольного событи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  <w:hyperlink w:anchor="Par24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сурсного обеспечения, тыс. руб. </w:t>
            </w:r>
            <w:hyperlink w:anchor="Par24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7 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5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986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и общего образования 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27,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 Доведение в полном  объеме бюджетных ассигнований на строительство детского сада на 150 мест в городе Апшеронске, микрорайон Соцгородок, в том числе мероприятия по вводу в эксплуатацию объек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на 150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7010211021, 92107010216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на финансовое обеспечение выполнения муниципального задания на оказание муниципальных услуг по предоставлению 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бще-доступного бесплатного дошкольного образования – 28 учреждений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65860, 925070102101608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0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18,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</w:t>
            </w:r>
            <w:r>
              <w:rPr>
                <w:rFonts w:cs="Times New Roman" w:ascii="Times New Roman" w:hAnsi="Times New Roman"/>
              </w:rPr>
              <w:t>субсидий на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нсовое обеспечению выполнения муниципального задания на оказание муниципальных услуг по предоставлению 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 -26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5860, 92507020210260860, 9250702021020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08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финансового обеспечения деятельности казенных общеобразовательных учрежд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общего, основного общего, среднего общего образования по основным общеобразовательным программам - 2 учре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0860, 92507020210265860, 9250702021020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4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60820, 925070202102608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олном объеме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енсационных выпл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100402101607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8,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родительской платы за присмотр и уход за детьми, посещающими организации, реализующие  общеобразовательную программу дошкольного образования, направляемых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питания и другие расходы, связанные с основной деятельностью учреж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658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5,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увеличение пропускной способности и оплату Интернет - трафи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пускной способности и оплата Интернет- трафик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5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школьного образования на выплату премии администрации Краснодарского края дошкольным образовательным организациям, внедряющим инновационные образовательные програм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и МБДОУ детский сад № 38, внедряющему инновационные образовательные 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6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оплату за поставку и транспортировку газа к объекту «Строительство детского сада на 150 мест в городе Апшеронске, микрорайон Соцгородок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на 150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7010211021, 92107010216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устройство водопровода (от ул.Пролетарской до ул.Комсомольской г.Апшеронск) к объекту «Строительство детского сада на 150 мест в городе Апшеронске, микрорайон Соцгородок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на 150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7010211021, 92107010216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риобретению комплектов формы парадной военной одежды для несения Почетной Вахты Памяти на Посту № 1 у мемориального комплекса «Вечный огонь» города Апшеронс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ов формы парадной военной одежды для несения Почетной Вахты Памяти на Посту № 1 у мемориального комплекса «Вечный огонь» города Апшерон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.13  Доведение в полном объеме субсидий бюджетным и автономным учреждениям на мероприятия по выполнению наказов избирателей депутатами Совета муниципального образования Апшеронский район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образовательных учреждений в соответствие с требованиями СанПи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ми актами Р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м Р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дополнительно введенных мест в дошкольных и иных образовательных организациях, в том числе приобретение мебели, мягкого инвентаря МАДОУ детский сад комбинированного вида № 1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041, 92507020210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, поставка и установка оборудования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«Стрелец-Мониторинг» и вывод сигнала тревожных сообщений на пульт «01»,а также  огнезащитная обработка деревянных конструкций чердачных помещ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ых образов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00, 92507010210110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питания в общеобразовательных учреждениях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локом и молочными продуктами учащихся дневных общеобразовательных учреждений, реализующих общеобразовательные програм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печение молоко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ам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невных общеобразовательных учреждений, реализующих общеобразоват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8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беспечение льготным питанием учащихся из многодетных семей в муниципальных образовательных учрежден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учащихся из многодетных семей в муниципальных образовательных учреждени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2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строительство комплексной спортивно - игровой площадки, в том числе на разработку проектной документации и проведение инженерно-геодезических, инженерно-геологических изыска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лучшению условий для занятий в общеобразовательном учреждении  МБОУСОШ № 15, увеличение охвата детей для занятия спортом  в вечернее и каникулярное время, обеспечение учащихся качественными условиями предоставления услуг физкультурно-спортивного, физкультурно-оздоровительного характе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1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.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мероприятия по профилактике детского дорожно-транспортного травматизма в муниципальных образовательных учрежден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учно-методических материалов,  печатных и электронных учебных пособий, тематических стендов  для образователь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20, 925070202102624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бюджетным и автономным учреждениям на организацию физкультурной и спортивно-массовой работы с детьми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- оплата работы педагогов дополнительного образования за работу с детьми в спортивных клубах, в вечернее и каникулярное время в образовательных учреждениях (за исключением вечерних), гимназиях и лицея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5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учреждениям на приобретение и монтаж сборно- разборного модуля спортивного зала (модульный комплек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и монтаж сборно - разборного модуля спортивного з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СОШ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 ст.Лесогор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9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капитальный ремонт детского с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БДОУ детский са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9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спортивных за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- МБОУСОШ №№ 18, 28,               в 2016 году – МБОУСОШ №№ 10, 2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902, 92507020216060, 9250702021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70, 925070202102509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</w:t>
              <w:br/>
              <w:t>в муниципальных образовательных учреждениях (приобретение автобусов и микроавтобусов для образовательных организаций, оплата расходов по их регистрации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автобусов и микроавтобусов </w:t>
              <w:br/>
              <w:t xml:space="preserve">для образовательных организаций, оплата расходов </w:t>
              <w:br/>
              <w:t xml:space="preserve">по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БОУСОШ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6060, 92507020210260605, 9250702021026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создание условий для содержания детей дошкольного возраста в муниципальных образовательных организациях  (приобретение мебели, оборудования и мягкого инвентаря для оснащения дополнительных мест в дошкольных и иных образовательных организация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дополнительных мест в дошкольных и иных образовательных организациях (приобретение мебели, оборудования и мягкого инвентар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6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дополнительную помощь для решения  социально значимых вопрос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и текущий ремонт, благоустройство территории, проведение противопожарных мероприятий материально-техническое обеспечение муниципальных бюджетных и автономных учреждени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6005, 92507020216005, 92507010210160050, 92507020210260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автономному общеобразовательному учреждению лицей № 1 на осуществление ремонта участка теплосети от котельной "Ленина, 41" к зданию МАОУЛ №1 по адресу: 352690, Краснодарский край, Апшеронский район, г.Апшеронск, ул.Ленина, 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теплосети от котельной к зданию  МАОУЛ № 1, обеспечивающие выполнение муниципального задания учреждени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9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осуществление капитального ремонта пола в медицинском кабинете МБОУСОШ № 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ла в медицинском кабинете, обеспечивающий выполнение муниципального задания учреждени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9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осуществление реконструкции помещений для устройства внутренних туалетов в МБОУООШ № 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мещений для устройства внутренних туалетов в МБОУООШ № 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1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униципальных бюджетных и автоном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09020 92507020210209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капитальный ремонт помещений МБОУСОШ № 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МБОУСОШ № 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09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строительство теневых навесов МБОУСОШ № 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невых навесов МБОУСОШ № 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установку малых архитектурных форм МБОУСОШ № 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 МБОУСОШ № 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автономному учреждению на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рупповой ячейки МАДОУ детский сад № 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60490, 925070102101604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ебных кабинетов и капитальный ремонт кабинета технологии для девочек МАОУЛ №1, капитальный ремонт учебных кабинетов МБОУСОШ № 2 с приобретением мебели и оборудования для создания новых ме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капитальный ремонт учебных кабинетов МБОУООШ № 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ебных кабинетов МБОУООШ № 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09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благоустройство территории (устройство покрытия из тротуарной плитки площадки перед центральным входом) МБОУСОШ № 27 п. Мез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устройство покрытия из тротуарной плитки площадки перед центральным входом) МБОУСОШ № 27 п. Мезма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благоустройство территории МБОУСОШ № 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МБОУСОШ № 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устройство хозяйственно-фекальной канализации к зданию МБДОУ детский сад № 2 в г.Хадыженс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хозяйственно-фекальной канализации к зданию МБДОУ детский сад №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приобретение комплекса медицинского диагностического «Здоровый ребенок» для оснащения медицинских кабинетов дошкольных образовательных учрежд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я медицинских кабинетов дошкольных образовательных учреждений комплексом медицинским диагностическим «Здоровый ребенок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проектные работы на строительство спортивного комплекса и проведение ценовой экспертизы по проекту на строительство спортивного комплекса МБОУООШ № 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работы на строительство спортивного комплекса и проведение ценовой экспертизы по проекту на строительство спортивного комплекса МБОУООШ № 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ому учреждению на благоустройство территории (устройство покрытия из тротуарной плитки пешеходной дорожки) МБОУСОШ № 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(устройство покрытия из тротуарной плитки пешеходной дорожки) МБОУСОШ № 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4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на финансовое обеспечение выполнения муниципального задания на оказание муниципальных услуг по предоставлению дополнительного образования детей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и бесплатного дополнительного образования детей, доведение средней заработной платы педагогических работников организаций дополнительного образования детей до средней заработной платы учите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10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9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ы стипендии главы муниципального образования Апшеронский район одаренным детям в области физической культуры и спорт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одаренных детей в области физической культуры и спор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200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1608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1607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автономному учреждению на организацию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новационной деятельности МАУДОД ДЮСШ (в том числе на приобретение программно-методической литературы, компьютерных программ, дидактического, игрового, спортивного, учебного оборудования, компьютерной техники, технических средств обучения  (аудио-, видео-, оргтехника и другие средства), на улучшение материально-техни-ческой баз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повышение квалификации педагогических работников организации)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6060, 92507020226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- 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ленности системы образования Краснодарского края, оплата педагогам дополнительного образования за работу с детьми в спортивных клубах в муниципальных организациях дополнительного образования детей системы образования Краснодарского к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160605, 92507020220160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наблюдения в муниципальных образовательных учреждениях дополнительного образования дет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110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мероприятия по выполнению наказов избирателей депутатами Совета муниципального образования Апшеронский райо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доступности маломобильных групп, улучшение условий для занятий в учреждении дополнительного образования детей, увеличение охвата детей в возрасте 5 - 18 лет программами дополнительного образования в результате реконструкции здания МБУ ДО ЦДТ г.Апшеронск (удельный вес численности детей, которые получат услуги дополнительного образования в МБУ ДО ЦДТ, в общей численности детей в возрасте 5 - 18 лет составит в 2015 году 17%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20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муниципальной программы и прочие мероприятия в области образо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94,3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доклад о результатах и основных направлениях деятельности управления образования администрации муниципального образования Апшеронский район за предыдущий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90230100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5,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9023010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2,7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 достигло 1,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зультаты участия выпуск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-х и 11-х (12-х) классов в государственной итоговой аттест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30162500, 92507090230162500, 92507090230110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4 Доведение в полном объеме субсидий бюджетным и автономным учреждениям на организацию отдыха детей в каникулярное время в лагерях дневного пребывания  на базе муниципальных  образовательных организаций и организацию работы профильных лагерей (смен) и организацию отдыха и оздоровления детей в профильных лагерях (смена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70230200400, 92507070230260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418"/>
      <w:bookmarkEnd w:id="0"/>
      <w:r>
        <w:rPr>
          <w:rFonts w:cs="Times New Roman" w:ascii="Times New Roman" w:hAnsi="Times New Roman"/>
          <w:sz w:val="24"/>
          <w:szCs w:val="24"/>
        </w:rPr>
        <w:t>&lt;1&gt; Отмечаются контрольные события программ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план реализации муниципальной программы, присваивается статус «1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нтрольное событие включено в поэтапный план выполнения мероприятий, содержащий ежегодные индикаторы, обеспечивающий достижение установленных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№ 597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х целевых показателей, присваивается статус «2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отражает результат выполнения мероприятий приоритетных национальных проектов, присваивается статус «3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иной план, присваивается статус «4» с указанием в сноске наименования плана ("дорожной карты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своение нескольких статусов одному контрольному событию в соответствую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2425"/>
      <w:bookmarkEnd w:id="1"/>
      <w:r>
        <w:rPr>
          <w:rFonts w:cs="Times New Roman" w:ascii="Times New Roman" w:hAnsi="Times New Roman"/>
          <w:sz w:val="24"/>
          <w:szCs w:val="24"/>
        </w:rPr>
        <w:t>&lt;2&gt; В качестве ответственного за реализацию мероприятия указываются Ф.И.О., должность, наименование муниципального заказчика, главного распорядителя (распорядителя) бюджетных средств, исполнителя (не более одного), по контрольному событию - координатор муниципальной программы (подпрограммы) и (или) участники муниципальной программы (не более одн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426"/>
      <w:bookmarkEnd w:id="2"/>
      <w:r>
        <w:rPr>
          <w:rFonts w:cs="Times New Roman" w:ascii="Times New Roman" w:hAnsi="Times New Roman"/>
          <w:sz w:val="24"/>
          <w:szCs w:val="24"/>
        </w:rPr>
        <w:t>&lt;3&gt; В части финансового обеспечения реализации муниципальной программы за счет средств районного бюджета, в том числе источником финансирования которых являются межбюджетные трансферты из краевого бюджета.</w:t>
      </w:r>
    </w:p>
    <w:p>
      <w:pPr>
        <w:pStyle w:val="Normal"/>
        <w:tabs>
          <w:tab w:val="clear" w:pos="708"/>
          <w:tab w:val="left" w:pos="12875" w:leader="none"/>
        </w:tabs>
        <w:spacing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75" w:leader="none"/>
        </w:tabs>
        <w:spacing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875" w:leader="none"/>
        </w:tabs>
        <w:spacing w:before="0" w:after="0"/>
        <w:ind w:left="-284"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                       Н.Е.Щеблыкина</w:t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A6DA72E756B2528E0FDC27E408059789E82274891C4DEDAF0081507E41E5786344F712C717F7055FC44ZDB6L" TargetMode="External"/><Relationship Id="rId3" Type="http://schemas.openxmlformats.org/officeDocument/2006/relationships/hyperlink" Target="consultantplus://offline/ref=030DD3C2E1C7359B4305ADAE45FB8147745BB19863F375FCE147920AD6WDE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0:00Z</dcterms:created>
  <dc:creator>YTopolyan</dc:creator>
  <dc:description/>
  <cp:keywords/>
  <dc:language>en-US</dc:language>
  <cp:lastModifiedBy>Люба Управление</cp:lastModifiedBy>
  <cp:lastPrinted>2016-12-27T17:23:00Z</cp:lastPrinted>
  <dcterms:modified xsi:type="dcterms:W3CDTF">2016-12-29T06:30:00Z</dcterms:modified>
  <cp:revision>2</cp:revision>
  <dc:subject/>
  <dc:title/>
</cp:coreProperties>
</file>